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  Муниципальное образование Павловский район</w:t>
      </w:r>
    </w:p>
    <w:p>
      <w:pPr>
        <w:pStyle w:val="Normal"/>
        <w:tabs>
          <w:tab w:val="clear" w:pos="720"/>
          <w:tab w:val="left" w:pos="1275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1275" w:leader="none"/>
        </w:tabs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редняя общеобразовательная школа №5 ст. Весел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едсовета протокол №1 от 30 августа 2017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педсовета</w:t>
      </w:r>
    </w:p>
    <w:p>
      <w:pPr>
        <w:pStyle w:val="Normal"/>
        <w:tabs>
          <w:tab w:val="clear" w:pos="720"/>
          <w:tab w:val="left" w:pos="12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290" w:leader="none"/>
        </w:tabs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С.И. Остап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ВНЕУРОЧНОЙ ДЕЯТЕЛЬНО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по конкретным видам внеурочной деятельности</w:t>
      </w:r>
      <w:r>
        <w:rPr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(тип программы: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 xml:space="preserve">ориентированные на достижение результатов определённого уровня/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Cs w:val="24"/>
        </w:rPr>
        <w:t>по конкретным видам внеурочной деятельности</w:t>
      </w:r>
      <w:r>
        <w:rPr/>
        <w:t>)</w:t>
      </w:r>
    </w:p>
    <w:p>
      <w:pPr>
        <w:pStyle w:val="Header"/>
        <w:tabs>
          <w:tab w:val="clear" w:pos="4153"/>
          <w:tab w:val="left" w:pos="708" w:leader="none"/>
          <w:tab w:val="center" w:pos="3544" w:leader="none"/>
          <w:tab w:val="right" w:pos="8306" w:leader="none"/>
        </w:tabs>
        <w:rPr/>
      </w:pPr>
      <w:r>
        <w:rPr/>
        <w:t xml:space="preserve">                                                          </w:t>
      </w:r>
      <w:r>
        <w:rPr>
          <w:u w:val="single"/>
        </w:rPr>
        <w:t>ИНТЕНСИ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(кружок, факультатив, научное объединение и пр.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32"/>
          <w:szCs w:val="32"/>
          <w:u w:val="single"/>
        </w:rPr>
        <w:t>__________________ «Истоки»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________________________</w:t>
      </w:r>
      <w:r>
        <w:rPr>
          <w:u w:val="single"/>
        </w:rPr>
        <w:t>5 ЛЕТ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(срок реализации программы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u w:val="single"/>
        </w:rPr>
        <w:t>________________________11-15 лет___(5-8класс)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</w:t>
      </w:r>
      <w:r>
        <w:rPr/>
        <w:t>(возраст обучающихся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  <w:u w:val="single"/>
        </w:rPr>
      </w:pPr>
      <w:r>
        <w:rPr/>
        <w:t xml:space="preserve">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Л.В.Черноока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Ф.И.О. учителя, составителя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ая школа призвана воспитывать  у обучающихся   такие  базовые ценности российского общества как  патриотизм, социальная солидарность, гражданственность, семья, здоровье, труд и творчество, традиционные религии России, искусство, природа, человечеств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интенсивна «Истоки» внеурочной деятельности обучающихся социального и духовно-нравственного на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   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ктуальность программ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стоит в том, что  она разработана в соответствии с задачами программы воспитания и социализации обучающихся МБОУ СОШ №5. Программа предусматривает активное участие детей в поисково -исследовательской работе, проведении важных общешкольных мероприятиях, в конкурсах, акциях, экскурсионных поездках по местам боевой славы. Подростки приобретут новый подход к пониманию окружающего мира, создающий особенный тип мышления – исследовательский и творческий. </w:t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условий для  развития и воспитания компетентного гражданина России, знающего историческое прошлое своей страны через изучение архивных материалов, исследовательскую работу. Формирование</w:t>
      </w:r>
      <w:r>
        <w:rPr>
          <w:rFonts w:cs="Times New Roman" w:ascii="Times New Roman" w:hAnsi="Times New Roman"/>
          <w:sz w:val="28"/>
        </w:rPr>
        <w:t xml:space="preserve"> у подрастающего поколения  духовно-нравственных качеств личности, таких как патриотизм, гражданственность, ответственность за судьбу Отечества и готовность его защищат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сти сбор и систематизацию сведений о ветеранах  войны и уважаемых людях ст. Весёл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- воспитывать бережное отношение к историческому наследию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- сформировать высокий уровень социальной ответственности школьников за свои поступки сейчас и в будущ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- организовать социально значимую деятельность школь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- формировать социально-коммуникативные, творческие, организаторские и ораторские  навы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сти «Вахту Памяти» для жителей ст. Весёлой в предпраздничные дни 9 м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ть «Книгу Памяти жителей ст. Весёлой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вовать в  праздниках и значимых мероприятиях станицы Весёл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овывать поездки по памятным местам Росс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обучающихся с методами исследования, их применением в собственном исследовани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у обучающихся способность аналитически мыслить: классифицировать, сравнивать, обобщать собранный материал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ыполнять проект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ать с газетой «Единство»</w:t>
      </w:r>
    </w:p>
    <w:p>
      <w:pPr>
        <w:pStyle w:val="Style18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  <w:u w:val="single"/>
        </w:rPr>
        <w:t>Сроки реализации программы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 5 л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 рассчитан на 34часа в 5,6,7,8 классах. Проведение занятий предполагается в формате  интенсивов. Интенсивы проводятся во внеурочное время, каникулярное время и в выходные д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для детей 5-8 классов в возрасте от 11 до 15 лет. Дети этого возраста обладают навыками синтеза и анализа, могут обобщить накопленный материал, делать выводы, проводить посильную исследовательскую работу.</w:t>
      </w:r>
    </w:p>
    <w:p>
      <w:pPr>
        <w:pStyle w:val="Style18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ПРЕДПОЛАГАЕМЫЕ РЕЗУЛЬТАТЫ РЕАЛИЗАЦИИ ПРОГРАММЫ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первом уровне школьник должен уметь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ть знания по изучаемым темам проектов, конкурсов и т.д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оциальную значимость своей деятельност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сторические события и памятники своей станицы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выдающихся людей своего района и станицы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втором уровне школьник должен уметь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ценивать правильность поведения людей в различных исторических местах: в музее, возле памятника погибшим людям, при общении с другими людьми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зитивное  отношение к базовым ценностям нашего общества и к социальной реальности в целом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миру;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третьем уровне школьник должен уметь: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людать и оценивать происходящие события политической и общественной жизни; 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практические работы, в том числе исследовательского характера, различные творческие задания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ть правильное поведение в общественных местах и в различных ситуациях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ситься к своему дому, своей семье, традициям русского народа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доказывать необходимость уважительного отношения к людям, прошедшим ВОВ, труженикам тыла и детям войн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активно участвовать в конкурсах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реализовать полученные  знания и умения в общественной жизни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стартовой мотивации к изучению нового материала, саморазвитию в исследовательской и творческой деятельности;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ю точку зрения на происходящие исторические событ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ых ситуациях  делать выбор, какой поступок совершить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апредметные результаты: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и формулировать учебную проблем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задачи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логе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своей системе знаний: самостоятельно </w:t>
      </w:r>
      <w:r>
        <w:rPr>
          <w:rFonts w:cs="Times New Roman" w:ascii="Times New Roman" w:hAnsi="Times New Roman"/>
          <w:i/>
          <w:sz w:val="28"/>
          <w:szCs w:val="28"/>
        </w:rPr>
        <w:t>предполагать</w:t>
      </w:r>
      <w:r>
        <w:rPr>
          <w:rFonts w:cs="Times New Roman" w:ascii="Times New Roman" w:hAnsi="Times New Roman"/>
          <w:sz w:val="28"/>
          <w:szCs w:val="28"/>
        </w:rPr>
        <w:t>, какая информация нужна для решения учебной задач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бирать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для решения учебной задачи  источники информации среди архивных документов, словарей, энциклопедий, справочник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i/>
          <w:sz w:val="28"/>
          <w:szCs w:val="28"/>
        </w:rPr>
        <w:t>извлекать</w:t>
      </w:r>
      <w:r>
        <w:rPr>
          <w:rFonts w:cs="Times New Roman" w:ascii="Times New Roman" w:hAnsi="Times New Roman"/>
          <w:sz w:val="28"/>
          <w:szCs w:val="28"/>
        </w:rPr>
        <w:t xml:space="preserve"> информацию, представленную в разных формах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i/>
          <w:sz w:val="28"/>
          <w:szCs w:val="28"/>
        </w:rPr>
        <w:t>группировать</w:t>
      </w:r>
      <w:r>
        <w:rPr>
          <w:rFonts w:cs="Times New Roman" w:ascii="Times New Roman" w:hAnsi="Times New Roman"/>
          <w:sz w:val="28"/>
          <w:szCs w:val="28"/>
        </w:rPr>
        <w:t xml:space="preserve"> факты и явления; определять причины явлений, событий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sz w:val="28"/>
          <w:szCs w:val="28"/>
        </w:rPr>
        <w:t>делать выводы</w:t>
      </w:r>
      <w:r>
        <w:rPr>
          <w:rFonts w:cs="Times New Roman" w:ascii="Times New Roman" w:hAnsi="Times New Roman"/>
          <w:sz w:val="28"/>
          <w:szCs w:val="28"/>
        </w:rPr>
        <w:t xml:space="preserve"> на основе обобщения   знаний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осить свою позицию до других:</w:t>
      </w:r>
      <w:r>
        <w:rPr>
          <w:rFonts w:cs="Times New Roman" w:ascii="Times New Roman" w:hAnsi="Times New Roman"/>
          <w:i/>
          <w:sz w:val="28"/>
          <w:szCs w:val="28"/>
        </w:rPr>
        <w:t xml:space="preserve"> оформлять</w:t>
      </w:r>
      <w:r>
        <w:rPr>
          <w:rFonts w:cs="Times New Roman" w:ascii="Times New Roman" w:hAnsi="Times New Roman"/>
          <w:sz w:val="28"/>
          <w:szCs w:val="28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 свою точку зрения и пытаться её </w:t>
      </w:r>
      <w:r>
        <w:rPr>
          <w:rFonts w:cs="Times New Roman" w:ascii="Times New Roman" w:hAnsi="Times New Roman"/>
          <w:i/>
          <w:sz w:val="28"/>
          <w:szCs w:val="28"/>
        </w:rPr>
        <w:t>обосновать</w:t>
      </w:r>
      <w:r>
        <w:rPr>
          <w:rFonts w:cs="Times New Roman" w:ascii="Times New Roman" w:hAnsi="Times New Roman"/>
          <w:sz w:val="28"/>
          <w:szCs w:val="28"/>
        </w:rPr>
        <w:t>, приводя аргумент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уважительно относиться к позиции другого, пытаться договариваться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проведения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людьми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экскурсии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бота с семейными архивными данными, получение информации через архивы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бота с документами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формительская деятельность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ектов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работ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е, наглядные, практические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ая деятельность   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ая деятельность, публичные выступления,   практические рабо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разовательно-воспитательные задачи решаются на трех уровнях: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sz w:val="28"/>
          <w:szCs w:val="28"/>
        </w:rPr>
        <w:t>Информаци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получение школьниками новых знаний;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sz w:val="28"/>
          <w:szCs w:val="28"/>
        </w:rPr>
        <w:t>Эмоцион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через радость творчества, более глубокое восприятие окружающего мира, осознание внутренней свободы и самодостаточности своей личности;</w:t>
      </w:r>
    </w:p>
    <w:p>
      <w:pPr>
        <w:pStyle w:val="Style18"/>
        <w:rPr>
          <w:rFonts w:ascii="Cambria" w:hAnsi="Cambria" w:cs="Cambria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равственно-психологическом – через формирование психологической устойчивости, воспитание воли, патриотизма, нравственных принципов нау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Содержание программ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. Вв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262626"/>
          <w:sz w:val="28"/>
          <w:szCs w:val="28"/>
        </w:rPr>
        <w:t>Знакомство с технологией исследовательских проектов. Выполнение проектов на заданную тему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основными понятиями: социум, творчество, патриотизм, подвиг. Знакомство с технологией написания статьи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формление стендов и альбомов, написание статьи  для газеты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бор материалов о ветеранах Великой Отечественной войны станицы Весёлой. </w:t>
      </w:r>
      <w:r>
        <w:rPr>
          <w:rFonts w:cs="Times New Roman" w:ascii="Times New Roman" w:hAnsi="Times New Roman"/>
          <w:sz w:val="28"/>
          <w:szCs w:val="28"/>
        </w:rPr>
        <w:t>Посещение на дому родственников ветеранов и участников ВОВ станицы Весёлой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бор  и уточнение информации о ветеранах войны.  Работа в системе Интернет на сайтах Министерства обороны России  «Подвиг народа», «Мемориал» и других  с целью сбора достоверной информации о наградах  и подвигах станичников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стендов  и страниц книги памяти ст. Весёло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формление собранного материала.</w:t>
      </w:r>
      <w:r>
        <w:rPr>
          <w:rFonts w:cs="Times New Roman" w:ascii="Times New Roman" w:hAnsi="Times New Roman"/>
          <w:sz w:val="28"/>
          <w:szCs w:val="28"/>
        </w:rPr>
        <w:t xml:space="preserve"> Работа над книгой памяти. Перерабатывают  собранный материал в рассказы об уважаемых людях станицы Весёлой,  сканируют фотографии, оформляют страничку ветерана, пишут статью для газеты «Единство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Экскурсии по местам боевой славы. </w:t>
      </w:r>
      <w:r>
        <w:rPr>
          <w:rFonts w:cs="Times New Roman" w:ascii="Times New Roman" w:hAnsi="Times New Roman"/>
          <w:sz w:val="28"/>
          <w:szCs w:val="28"/>
        </w:rPr>
        <w:t>Посещают экскурсии, проводимые в городах-героях, в местах прохождения боёв на Кубани, посещают другие памятные места стра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Информационно-разъяснительная работа по итогам посещения мест боевой слав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отовят проекты по итогам посещения памятных мест, выступают с оформленной информацией перед одноклассниками, перед представителями других класс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Встречи с жителями станицы Весёл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на дому долгожителей станицы Весёлой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Сбор информации  о станичниках, внёсших заметный вклад в развитие станицы Весёлой, награждённых правительственными  наградами. Сбор  информации о родственниках,  участниках В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формление собранного материала.</w:t>
      </w:r>
      <w:r>
        <w:rPr>
          <w:rFonts w:cs="Times New Roman" w:ascii="Times New Roman" w:hAnsi="Times New Roman"/>
          <w:sz w:val="28"/>
          <w:szCs w:val="28"/>
        </w:rPr>
        <w:t xml:space="preserve"> Работа над книгой памяти. Перерабатывают  собранный материал в рассказы о ветеранах - станичниках, сканируют фотографии, оформляют страничку ветера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Проведение социально-значимых  акций.   </w:t>
      </w:r>
      <w:r>
        <w:rPr>
          <w:rFonts w:cs="Times New Roman" w:ascii="Times New Roman" w:hAnsi="Times New Roman"/>
          <w:sz w:val="28"/>
          <w:szCs w:val="28"/>
        </w:rPr>
        <w:t>Участвуют в значимых мероприятиях станицы, проводят Вахту Памяти к 9 мая, участвуют в мероприятиях к 9 мая, проводят открытие Месячника оборонно-массовой работ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по классам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3"/>
        <w:gridCol w:w="992"/>
        <w:gridCol w:w="992"/>
        <w:gridCol w:w="3827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раздел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ок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у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ауд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онятиями: социум, творчество, милосердие, патриотизм.  Изучают историю нашей Родины в годы ВОВ.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о ветеранах Великой Отечественной войны станицы Весёл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поисковую работу. Встречаются с родственниками ветеранов. Записывают услышанное, ведут переписку с родственниками ветеранов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 по местам боевой слав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города-герои нашей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  общее представление об основных определяющих боях по освобождению от фашистских захватчиков  городов – героев.</w:t>
            </w:r>
          </w:p>
          <w:p>
            <w:pPr>
              <w:pStyle w:val="Style19"/>
              <w:shd w:fill="FFFFFF" w:val="clear"/>
              <w:spacing w:before="82" w:after="8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ся  патриотические чувства, чувство гордости за Родину</w:t>
            </w:r>
            <w:r>
              <w:rPr>
                <w:color w:val="444444"/>
                <w:sz w:val="28"/>
                <w:szCs w:val="28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о-разъяснительная работа по итогам посещения мест боевой сл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ают навыки оформления мультимедийной презентации, работы в группе. Учатся творчески подходить к мероприятию, рисовать плакаты, эмблемы. Развивают ораторские навыки. 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обран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азвивают творческие способ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оформительские навыки. Учатся классифицировать, сравнивать, обобщать собранный материал. Оформляют мультимедийные презентации, стенды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значимые а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разучивать песни по теме, выразительно и проникновенно читать стихи, выступать перед станичниками.</w:t>
            </w:r>
          </w:p>
        </w:tc>
      </w:tr>
      <w:tr>
        <w:trPr>
          <w:trHeight w:val="14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      34</w:t>
            </w:r>
          </w:p>
        </w:tc>
      </w:tr>
    </w:tbl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класс</w:t>
      </w:r>
    </w:p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3"/>
        <w:gridCol w:w="992"/>
        <w:gridCol w:w="992"/>
        <w:gridCol w:w="3827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раздел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ок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у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ауд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онятиями: социум, творчество, милосердие, патриотизм.  Изучают историю нашей Родины в годы ВОВ.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о ветеранах Великой Отечественной войны станицы Весёл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поисковую работу. Встречаются с родственниками ветеранов. Записывают услышанное, ведут переписку с родственниками ветеранов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 по местам боевой слав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города-герои нашей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  общее представление об основных определяющих боях по освобождению от фашистских захватчиков  городов – героев. Формируются  патриотические чувства, чувство гордости за Родину</w:t>
            </w:r>
            <w:r>
              <w:rPr>
                <w:color w:val="444444"/>
                <w:sz w:val="28"/>
                <w:szCs w:val="28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о-разъяснительная работа по итогам посещения мест боевой сл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ают навыки оформления мультимедийной презентации, работы в группе. Учатся творчески подойти к мероприятию, рисовать плакаты, эмблемы. Развивают ораторские навыки. 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с долгожителями станицы Весёл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, сопоставляют, анализируют  события прошлых лет, записывают воспоминания старожилов  о прошлом станицы Весёлой, о памятниках своей Малой Родины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обран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азвивают творческие способ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оформительские навыки. Учатся классифицировать, сравнивать, обобщать собранный материал. Оформляют мультимедийные презентации, стенды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значимые а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разучивать песни по теме, выразительно и проникновенно читать стихи, выступать перед станичниками.</w:t>
            </w:r>
          </w:p>
        </w:tc>
      </w:tr>
      <w:tr>
        <w:trPr>
          <w:trHeight w:val="14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                                              34</w:t>
            </w:r>
          </w:p>
        </w:tc>
      </w:tr>
    </w:tbl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 класс</w:t>
      </w:r>
    </w:p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3"/>
        <w:gridCol w:w="992"/>
        <w:gridCol w:w="992"/>
        <w:gridCol w:w="3827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раздел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ок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у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ауд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онятиями: социум, патриотизм, подвиг.  Изучают подробно героические страницы  нашей Родины в годы ВОВ.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о ветеранах Великой Отечественной войны станицы Весёл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т поисковую работу. Приобретают навыки исследовательской работы в сети Интернет на сайтах Министерства обороны РФ. Встречаются с родственниками ветеранов.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с долгожителями станицы Весёл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, сопоставляют, анализируют  события прошлых лет, записывают воспоминания старожилов  о прошлом станицы Весёлой, о памятниках своей Малой Родины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обран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рассказы о ветеранах ВОВ ст. Весёлой для книги памяти, оформляют их в электронном варианте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оектные работы о людях, которых посетили, о своих родственниках, воевавших в годы ВОВ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значимые а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ветеранах ВОВ – наших станичниках Развивают ораторские навыки.</w:t>
            </w:r>
          </w:p>
        </w:tc>
      </w:tr>
      <w:tr>
        <w:trPr>
          <w:trHeight w:val="14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                                             34</w:t>
            </w:r>
          </w:p>
        </w:tc>
      </w:tr>
    </w:tbl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720"/>
          <w:tab w:val="left" w:pos="2554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Style18"/>
        <w:tabs>
          <w:tab w:val="clear" w:pos="720"/>
          <w:tab w:val="left" w:pos="255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3"/>
        <w:gridCol w:w="992"/>
        <w:gridCol w:w="992"/>
        <w:gridCol w:w="3827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у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ауд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онятиями: социум, патриотизм, подвиг.  Изучают подробно героические страницы  нашей Родины в годы ВОВ.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о ветеранах Великой Отечественной войны станицы Весёл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т поисковую работу. Приобретают навыки исследовательской работы в сети Интернет на сайтах Министерства обороны РФ. Встречаются с родственниками ветеранов.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 по местам боевой слав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города-герои нашей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  общее представление об основных определяющих боях по освобождению от фашистских захватчиков  городов – героев.</w:t>
            </w:r>
          </w:p>
          <w:p>
            <w:pPr>
              <w:pStyle w:val="Style19"/>
              <w:shd w:fill="FFFFFF" w:val="clear"/>
              <w:spacing w:before="82" w:after="8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ся  патриотические чувства, чувство гордости за Родину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обран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рассказы о ветеранах ВОВ ст. Весёлой для книги памяти, оформляют их в электронном варианте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оектные работы о людях, которых посетили, о своих родственниках, воевавших в годы ВОВ, пишут статью в газету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с долгожителями станицы Весёл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, сопоставляют, анализируют  события прошлых лет, записывают воспоминания старожилов  о прошлом станицы Весёлой, о памятниках своей Малой Родины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значимые а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ветеранах ВОВ – наших станичниках, об уважаемых людях станицы Весёлой.  Развивают ораторские навыки.</w:t>
            </w:r>
          </w:p>
        </w:tc>
      </w:tr>
      <w:tr>
        <w:trPr>
          <w:trHeight w:val="14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                                             34</w:t>
            </w:r>
          </w:p>
        </w:tc>
      </w:tr>
    </w:tbl>
    <w:p>
      <w:pPr>
        <w:pStyle w:val="Style18"/>
        <w:tabs>
          <w:tab w:val="clear" w:pos="720"/>
          <w:tab w:val="left" w:pos="5670" w:leader="none"/>
          <w:tab w:val="left" w:pos="637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ab/>
      </w:r>
      <w:r>
        <w:rPr>
          <w:rFonts w:cs="Cambria" w:ascii="Cambria" w:hAnsi="Cambria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№1 заседан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ого объединен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ей обществоведческих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Цымбал Г.Ю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августа 2017г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 /Серикова В.В./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28 августа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1701" w:right="850" w:gutter="0" w:header="0" w:top="426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В.В. Сериков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17 год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Павловский район Краснодарского края  </w:t>
      </w:r>
    </w:p>
    <w:p>
      <w:pPr>
        <w:pStyle w:val="Normal"/>
        <w:tabs>
          <w:tab w:val="clear" w:pos="720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5 ст. Весёлой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алендарно-тематическое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нсив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Истоки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 7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 Черноокая Людмила Валерьевн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часов:  всего 34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авторской программы Черноокой Людмилы Валерьевны, утверждённой решением педсовета МБОУ СОШ №5, протокол № 1 от 30.08.17 г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</w:t>
      </w:r>
    </w:p>
    <w:sectPr>
      <w:type w:val="continuous"/>
      <w:pgSz w:w="12240" w:h="15840"/>
      <w:pgMar w:left="1701" w:right="850" w:gutter="0" w:header="0" w:top="426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3:00Z</dcterms:created>
  <dc:creator>Компьютер 1</dc:creator>
  <dc:description/>
  <cp:keywords/>
  <dc:language>en-US</dc:language>
  <cp:lastModifiedBy>Черноокие</cp:lastModifiedBy>
  <cp:lastPrinted>2019-12-04T08:23:00Z</cp:lastPrinted>
  <dcterms:modified xsi:type="dcterms:W3CDTF">2020-05-11T17:47:00Z</dcterms:modified>
  <cp:revision>59</cp:revision>
  <dc:subject/>
  <dc:title/>
</cp:coreProperties>
</file>